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2, Lesson 8 and Unit 4, Lesson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>3.ML.1.2 Execute the performance of major scale tones using the voice.</w:t>
      </w:r>
    </w:p>
    <w:p>
      <w:pPr>
        <w:pStyle w:val="Normal"/>
        <w:rPr/>
      </w:pPr>
      <w:r>
        <w:rPr/>
        <w:tab/>
        <w:t xml:space="preserve">3.MR.1.2 Use musical terminology when describing music that is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presented aurally - form.</w:t>
      </w:r>
    </w:p>
    <w:p>
      <w:pPr>
        <w:pStyle w:val="Normal"/>
        <w:rPr/>
      </w:pPr>
      <w:r>
        <w:rPr/>
        <w:tab/>
        <w:t>3.MR.1.3 Use established criteria to evaluate music.</w:t>
      </w:r>
    </w:p>
    <w:p>
      <w:pPr>
        <w:pStyle w:val="Normal"/>
        <w:ind w:left="360" w:hanging="0"/>
        <w:rPr/>
      </w:pPr>
      <w:r>
        <w:rPr/>
        <w:tab/>
        <w:t xml:space="preserve">3.CR.1.1 Exemplify how music is used by various groups for artistic  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   </w:t>
      </w:r>
      <w:r>
        <w:rPr/>
        <w:t>expression from various cultures.</w:t>
      </w:r>
    </w:p>
    <w:p>
      <w:pPr>
        <w:pStyle w:val="Normal"/>
        <w:rPr/>
      </w:pPr>
      <w:r>
        <w:rPr/>
        <w:tab/>
        <w:t xml:space="preserve">3.CR.1.2 Understand the relationships between music and concepts from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other are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Form: Create and perform a piece showing selected form with two contrasting sections; Signal to show identical and similar phrases in a melod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s textbooks, p. 74-77, 126-129</w:t>
      </w:r>
    </w:p>
    <w:p>
      <w:pPr>
        <w:pStyle w:val="Normal"/>
        <w:rPr/>
      </w:pPr>
      <w:r>
        <w:rPr>
          <w:bCs/>
        </w:rPr>
        <w:t>Ipod playlist– Grade 3, CDs 3 and 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dentify ABC form: “Kum bachur”, p. 75, CD 3:31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ow many sections does it have? (3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Inform students that this song is in Hebrew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ere is the repetition in the song? (every 2 lines repeat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iscuss contrast and how it breaks the song into different parts by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Different melodie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Different word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abel form of the song (ABC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song in English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AABA form “Ballet of the Unhatched Chicks” , p. 76, CD 3:35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Discuss </w:t>
      </w:r>
      <w:r>
        <w:rPr>
          <w:bCs/>
          <w:i/>
          <w:iCs/>
        </w:rPr>
        <w:t>Pictures at an Exhibition (</w:t>
      </w:r>
      <w:r>
        <w:rPr>
          <w:bCs/>
        </w:rPr>
        <w:t>see History and Culture, p. 76 in teacher edition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for repetition and contrast as students follow the listening map, reminding them to watch for the repeat sign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students create their own movement for the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Make sure they use up down, traveling, and around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Encourage them to use the process of hatching as the basis for their movemen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 xml:space="preserve">Encourage them to use shoulders, arms and fingers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Same/different phrases: “Stevedore’s Song”, p. 127, CD 6:4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 and tell how many phrases there are (4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Are the phrases same or different (different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ocial Studies Connection: Stevedores (Use student text, p. 126 and Curriculum Link, p. 126, teacher edition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Explain Calypso Music (See History and Culture, p. 127, teacher edition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song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Extended ABA form: “Spinning Song”, p. 128, CD 6:7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background to song, p. 128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following the listening map, p. 128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ich phrases are identical and which are similar in the A section? (1 and 2 are similar; 3 and 4 are similar; 1 and 3 are identical; and 2 and 2 and 4 are identical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Assessment: “There’s a Little Wheel A-Turning’ in My Heart”, p. 129, CD 6:9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and write down the number of phrase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again and as each phrase occurs list whether it is similar, identical, or different from a previous one (2 is similar to 1, 3 is different, 4 is similar to 1 and identical to 2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5:50:00Z</dcterms:created>
  <dc:creator> </dc:creator>
  <dc:description/>
  <cp:keywords/>
  <dc:language>en-US</dc:language>
  <cp:lastModifiedBy>wcpss</cp:lastModifiedBy>
  <cp:lastPrinted>2012-03-26T11:50:00Z</cp:lastPrinted>
  <dcterms:modified xsi:type="dcterms:W3CDTF">2012-03-26T15:50:00Z</dcterms:modified>
  <cp:revision>2</cp:revision>
  <dc:subject/>
  <dc:title>Lesson Plan </dc:title>
</cp:coreProperties>
</file>